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536" w:hanging="0"/>
        <w:rPr/>
      </w:pPr>
      <w:r>
        <w:rPr/>
        <w:t>Приложение 1</w:t>
      </w:r>
    </w:p>
    <w:p>
      <w:pPr>
        <w:pStyle w:val="ConsPlusNormal"/>
        <w:ind w:left="4536" w:hanging="0"/>
        <w:rPr/>
      </w:pPr>
      <w:r>
        <w:rPr/>
        <w:t>УТВЕРЖДЕН</w:t>
        <w:br/>
        <w:t>постановлением Администрации</w:t>
      </w:r>
    </w:p>
    <w:p>
      <w:pPr>
        <w:pStyle w:val="ConsPlusNormal"/>
        <w:ind w:left="4536" w:hanging="0"/>
        <w:rPr/>
      </w:pPr>
      <w:r>
        <w:rPr/>
        <w:t>городского округа Первоуральск</w:t>
      </w:r>
    </w:p>
    <w:p>
      <w:pPr>
        <w:pStyle w:val="ConsPlusNormal"/>
        <w:ind w:left="4536" w:hanging="0"/>
        <w:rPr>
          <w:rFonts w:cs="Times New Roman"/>
          <w:szCs w:val="24"/>
        </w:rPr>
      </w:pPr>
      <w:r>
        <w:rPr>
          <w:rFonts w:cs="Times New Roman"/>
          <w:szCs w:val="24"/>
        </w:rPr>
        <w:t>от 09.01.2024   № 1</w:t>
      </w:r>
    </w:p>
    <w:p>
      <w:pPr>
        <w:pStyle w:val="ConsPlus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ind w:firstLine="709"/>
        <w:jc w:val="center"/>
        <w:rPr/>
      </w:pPr>
      <w:bookmarkStart w:id="0" w:name="P36"/>
      <w:bookmarkEnd w:id="0"/>
      <w:r>
        <w:rPr/>
        <w:t>ПОРЯДОК ПРЕДОСТАВЛЕНИЯ СУБСИДИИ ИЗ БЮДЖЕТА ГОРОДСКОГО ОКРУГА ПЕРВОУРАЛЬСК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</w:t>
      </w:r>
    </w:p>
    <w:p>
      <w:pPr>
        <w:pStyle w:val="ConsPlusNormal"/>
        <w:ind w:firstLine="709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b w:val="false"/>
          <w:b w:val="false"/>
        </w:rPr>
      </w:pPr>
      <w:r>
        <w:rPr>
          <w:b w:val="false"/>
        </w:rPr>
        <w:t>1. ОБЩИЕ ПОЛОЖЕНИЯ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астоящий Порядок разработан в соответствии со </w:t>
      </w:r>
      <w:hyperlink r:id="rId2">
        <w:r>
          <w:rPr>
            <w:rStyle w:val="InternetLink"/>
          </w:rPr>
          <w:t>статьей 78</w:t>
        </w:r>
      </w:hyperlink>
      <w:r>
        <w:rPr/>
        <w:t xml:space="preserve"> Бюджетного кодекса Российской Федерации, Федеральным законом от 07 декабря 2011 года № 416-ФЗ "О водоснабжении и водоотведении", </w:t>
      </w:r>
      <w:hyperlink r:id="rId3">
        <w:r>
          <w:rPr>
            <w:rStyle w:val="InternetLink"/>
          </w:rPr>
          <w:t>Постановлениям</w:t>
        </w:r>
      </w:hyperlink>
      <w:r>
        <w:rPr/>
        <w:t xml:space="preserve">и Правительства Российской Федерации от </w:t>
      </w:r>
      <w:r>
        <w:rPr>
          <w:szCs w:val="24"/>
        </w:rPr>
        <w:t xml:space="preserve">25 октября 2023 </w:t>
      </w:r>
      <w:r>
        <w:rPr/>
        <w:t xml:space="preserve">года № 1782 "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" и от 01 июля 2014 года № 603 "О порядке расчета размера возмещения организациям, осуществляющим регулируемые виды деятельности в сферах обращения с твердыми коммунальными отходами, электроэнергетики, теплоснабжения, водоснабжения, водоотведения, недополученных доходов, связанных с осуществлением ими регулируемых видов деятельности, за счет средств бюджетов бюджетной системы Российской Федерации и определения размера компенсации за счет средств федерального бюджета расходов бюджета субъекта Российской Федерации или местного бюджета, возникших в результате возмещения недополученных доходов" (вместе с "Правилами расчета размера возмещения организациям, осуществляющим регулируемые виды деятельности в сферах обращения с твердыми коммунальными отходами, электроэнергетики, теплоснабжения, водоснабжения и (или) водоотведения, недополученных доходов, связанных с осуществлением ими регулируемых видов деятельности", "Правилами определения размера компенсации за счет средств федерального бюджета расходов бюджета субъекта Российской Федерации или местного бюджета, возникших в результате возмещения недополученных доходов организациям, осуществляющим регулируемые виды деятельности в сферах обращения с твердыми коммунальными отходами, электроэнергетики, теплоснабжения, водоснабжения и (или) водоотведения"),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городского округа Первоуральск, муниципальной </w:t>
      </w:r>
      <w:hyperlink r:id="rId5">
        <w:r>
          <w:rPr>
            <w:rStyle w:val="InternetLink"/>
          </w:rPr>
          <w:t>программой</w:t>
        </w:r>
      </w:hyperlink>
      <w:r>
        <w:rPr/>
        <w:t xml:space="preserve"> "Развитие и модернизация жилищно-коммунального хозяйства, повышение энергетической эффективности городского округа Первоуральск на 2024-2029 годы"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Настоящий Порядок определяет процедуру и условия предоставления и расходования субсидии из бюджета городского округа Первоуральск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В целях настоящего Порядка субсидии предоставляются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/>
      </w:pPr>
      <w:r>
        <w:rPr/>
        <w:t xml:space="preserve"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 предоставляются из бюджета городского округа Первоуральск в рамках муниципальной </w:t>
      </w:r>
      <w:hyperlink r:id="rId6">
        <w:r>
          <w:rPr>
            <w:rStyle w:val="InternetLink"/>
          </w:rPr>
          <w:t>программы</w:t>
        </w:r>
      </w:hyperlink>
      <w:r>
        <w:rPr/>
        <w:t xml:space="preserve"> " Развитие и модернизация жилищно-коммунального хозяйства, повышение энергетической эффективности городского округа Первоуральск на 2024-2029 годы" (далее - Субсидия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/>
      </w:pPr>
      <w:r>
        <w:rPr/>
        <w:t>Субсидия направляется Организацией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outlineLvl w:val="1"/>
        <w:rPr/>
      </w:pPr>
      <w:r>
        <w:rPr/>
        <w:t>Субсидии предоставляются в очередном финансовом году за счет средств бюджета городского округа Первоуральск в пределах бюджетных ассигнований, предусмотренных решением Первоуральской городской Думы о бюджете городского округа Первоуральск на соответствующий финансовый год.</w:t>
      </w:r>
    </w:p>
    <w:p>
      <w:pPr>
        <w:pStyle w:val="ConsPlusNormal"/>
        <w:numPr>
          <w:ilvl w:val="0"/>
          <w:numId w:val="0"/>
        </w:numPr>
        <w:spacing w:before="240" w:after="0"/>
        <w:jc w:val="both"/>
        <w:outlineLvl w:val="1"/>
        <w:rPr/>
      </w:pPr>
      <w:r>
        <w:rPr/>
        <w:t>Предоставление Субсидии осуществляется на безвозмездной и безвозвратной основе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outlineLvl w:val="1"/>
        <w:rPr/>
      </w:pPr>
      <w:r>
        <w:rPr/>
        <w:t>Главным распорядителем средств бюджета городского округа, выделяемых для предоставления субсидий, является Управление жилищно-коммунального хозяйства и строительства городского округа Первоуральск (далее - УЖКХиС)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outlineLvl w:val="1"/>
        <w:rPr/>
      </w:pPr>
      <w:r>
        <w:rPr/>
        <w:t>Информация о субсидиях размещается на едином портале бюджетной системы Российской Федерации в информационно-телекоммуникационной сети "Интернет"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Раздел 2. ПОРЯДОК ПРОВЕДЕНИЯ ОТБОРА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outlineLvl w:val="1"/>
        <w:rPr/>
      </w:pPr>
      <w:r>
        <w:rPr/>
        <w:t>Проведение отбора для предоставления субсидии осуществляется на основании заявок исходя из соответствия</w:t>
      </w:r>
      <w:r>
        <w:rPr>
          <w:szCs w:val="24"/>
        </w:rPr>
        <w:t xml:space="preserve"> </w:t>
      </w:r>
      <w:r>
        <w:rPr/>
        <w:t>участника отбора категориям и (или) критериям отбора и очередности поступления заявок на участие в отборе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 xml:space="preserve">Прием заявок на текущий финансовый год для участия организаций в конкурсном отборе осуществляется в течение 30 календарных дней с момента опубликования извещения о проведении конкурсного отбора в средствах массовой информации и на сайте городского округа Первоуральск.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 xml:space="preserve">Участники отбора предоставляют документы в Управление жилищно-коммунального хозяйства и строительства городского округа Первоуральск по адресу: Свердловская область, город Первоуральск, ул. Ватутина, 36, с понедельника по пятницу </w:t>
        <w:br/>
        <w:t>с 8.30 час. до 17.00 час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134" w:leader="none"/>
        </w:tabs>
        <w:spacing w:before="240" w:after="0"/>
        <w:ind w:left="0" w:firstLine="709"/>
        <w:rPr/>
      </w:pPr>
      <w:r>
        <w:rPr/>
        <w:t>Требования к участникам отбора: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</w:tabs>
        <w:spacing w:before="240" w:after="0"/>
        <w:ind w:left="0" w:firstLine="709"/>
        <w:jc w:val="both"/>
        <w:rPr/>
      </w:pPr>
      <w:r>
        <w:rPr/>
        <w:t xml:space="preserve">наличие государственной регистрации в качестве юридического лица в соответствии с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8 августа 2001 года № 129-ФЗ </w:t>
        <w:br/>
        <w:t>"О государственной регистрации юридических лиц и индивидуальных предпринимателей" и осуществление деятельности на территории городского округа Первоуральск;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0" w:firstLine="709"/>
        <w:jc w:val="both"/>
        <w:rPr/>
      </w:pPr>
      <w:r>
        <w:rPr/>
        <w:t>в отношении Организации – участника отбора не проводится процедура ликвидации, банкротства, деятельность ее не приостановлена;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0" w:firstLine="709"/>
        <w:jc w:val="both"/>
        <w:rPr/>
      </w:pPr>
      <w:r>
        <w:rPr/>
        <w:t>Организация не имеет задолженности по налогам и сборам,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0" w:firstLine="709"/>
        <w:jc w:val="both"/>
        <w:rPr/>
      </w:pPr>
      <w:r>
        <w:rPr/>
        <w:t>Организация не имеет просроченной задолженности по возврату в бюджет городского округа Первоуральск субсидий, бюджетных инвестиций;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0" w:firstLine="709"/>
        <w:jc w:val="both"/>
        <w:rPr/>
      </w:pPr>
      <w:r>
        <w:rPr/>
        <w:t xml:space="preserve">Организация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25 процентов </w:t>
      </w:r>
      <w:r>
        <w:rPr>
          <w:szCs w:val="24"/>
        </w:rPr>
        <w:t>(если иное не предусмотрено законодательством Российской Федерации)</w:t>
      </w:r>
      <w:r>
        <w:rPr/>
        <w:t>;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before="240" w:after="0"/>
        <w:ind w:left="0" w:firstLine="709"/>
        <w:jc w:val="both"/>
        <w:rPr/>
      </w:pPr>
      <w:r>
        <w:rPr/>
        <w:t>наличие действующей лицензии на осуществление производства (реализации) товаров, выполнение работ, оказание услуг на коммунальные ресурсы (услуги) холодного водоснабжения и (или) водоотведения, на территории городского округа Первоуральск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before="240" w:after="0"/>
        <w:ind w:left="76" w:firstLine="633"/>
        <w:jc w:val="both"/>
        <w:rPr/>
      </w:pPr>
      <w:r>
        <w:rPr/>
        <w:t>Для участия в отборе Организация предоставляет в УЖКХиС заявку согласно форме, установленной настоящим Порядком (Приложение № 1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before="240" w:after="0"/>
        <w:ind w:left="76" w:firstLine="633"/>
        <w:jc w:val="both"/>
        <w:rPr/>
      </w:pPr>
      <w:r>
        <w:rPr/>
        <w:t>Заявитель вправе отозвать и повторно подать заявления и документы до истечения установленного срока подачи заявления и документов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before="240" w:after="0"/>
        <w:ind w:left="76" w:firstLine="633"/>
        <w:jc w:val="both"/>
        <w:rPr/>
      </w:pPr>
      <w:r>
        <w:rPr/>
        <w:t>Рассмотрение и оценку заявок на текущий финансовый год осуществляет комиссия, состав которой утверждается постановлением Администрации.</w:t>
      </w:r>
    </w:p>
    <w:p>
      <w:pPr>
        <w:pStyle w:val="ConsPlusNormal"/>
        <w:tabs>
          <w:tab w:val="clear" w:pos="708"/>
          <w:tab w:val="left" w:pos="1134" w:leader="none"/>
        </w:tabs>
        <w:spacing w:before="240" w:after="0"/>
        <w:ind w:firstLine="633"/>
        <w:jc w:val="both"/>
        <w:rPr/>
      </w:pPr>
      <w:r>
        <w:rPr/>
        <w:t>Комиссия рассматривает представленную заявку в течение десяти рабочих дней. По результатам рассмотрения может быть принято решение:</w:t>
      </w:r>
    </w:p>
    <w:p>
      <w:pPr>
        <w:pStyle w:val="ConsPlusNormal"/>
        <w:tabs>
          <w:tab w:val="clear" w:pos="708"/>
          <w:tab w:val="left" w:pos="1134" w:leader="none"/>
        </w:tabs>
        <w:spacing w:before="240" w:after="0"/>
        <w:jc w:val="both"/>
        <w:rPr/>
      </w:pPr>
      <w:r>
        <w:rPr/>
        <w:t>- о предоставлении Субсидии;</w:t>
      </w:r>
    </w:p>
    <w:p>
      <w:pPr>
        <w:pStyle w:val="ConsPlusNormal"/>
        <w:tabs>
          <w:tab w:val="clear" w:pos="708"/>
          <w:tab w:val="left" w:pos="1134" w:leader="none"/>
        </w:tabs>
        <w:spacing w:before="240" w:after="0"/>
        <w:jc w:val="both"/>
        <w:rPr/>
      </w:pPr>
      <w:r>
        <w:rPr/>
        <w:t>- об отказе в предоставлении Субсидии.</w:t>
      </w:r>
    </w:p>
    <w:p>
      <w:pPr>
        <w:pStyle w:val="ConsPlusNormal"/>
        <w:tabs>
          <w:tab w:val="clear" w:pos="708"/>
          <w:tab w:val="left" w:pos="1134" w:leader="none"/>
        </w:tabs>
        <w:spacing w:before="240" w:after="0"/>
        <w:ind w:firstLine="633"/>
        <w:jc w:val="both"/>
        <w:rPr/>
      </w:pPr>
      <w:r>
        <w:rPr/>
        <w:t>По результатам отбора решение о предоставлении субсидии может быть принято в отношении нескольких организаций. Решение Комиссии оформляется протоколом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before="240" w:after="0"/>
        <w:ind w:left="76" w:firstLine="633"/>
        <w:jc w:val="both"/>
        <w:rPr/>
      </w:pPr>
      <w:r>
        <w:rPr/>
        <w:t>Основания для отклонения заявки участника отбора на стадии рассмотрения и оценки заявок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несоответствие участника отбора требованиям, установленным в пункте 11 настоящего Порядка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несоответствие Организации критериям и условиям, установленным настоящим Порядком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непредставление документов, указанных в пункте 19 настоящего Порядка, либо представление документов, не соответствующих требованиям действующего законодательства Российской Федераци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недостоверность представленной Организацией информаци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заявки и прилагаемые к ним документы, поступившие позже установленного в извещении о проведении конкурса срока, не допускаются к участию в отборе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before="240" w:after="0"/>
        <w:ind w:left="76" w:firstLine="633"/>
        <w:jc w:val="both"/>
        <w:rPr/>
      </w:pPr>
      <w:r>
        <w:rPr/>
        <w:t>УЖКХиС вправе отменить отбор в случае: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284" w:leader="none"/>
        </w:tabs>
        <w:spacing w:before="240" w:after="0"/>
        <w:ind w:left="0" w:hanging="0"/>
        <w:jc w:val="both"/>
        <w:rPr/>
      </w:pPr>
      <w:r>
        <w:rPr/>
        <w:t>отсутствия поданных заявок;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284" w:leader="none"/>
        </w:tabs>
        <w:spacing w:before="240" w:after="0"/>
        <w:ind w:left="0" w:hanging="0"/>
        <w:jc w:val="both"/>
        <w:rPr/>
      </w:pPr>
      <w:r>
        <w:rPr/>
        <w:t>возникновения обстоятельств непреодолимой силы в соответствии с гражданским законодательством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before="240" w:after="0"/>
        <w:ind w:left="76" w:firstLine="633"/>
        <w:jc w:val="both"/>
        <w:rPr/>
      </w:pPr>
      <w:r>
        <w:rPr/>
        <w:t>Результаты отбора Организации доводятся УЖКХиС соответствующим уведомлением до сведения всех участников отбора, подавших заявки, не позднее 14 дней со дня рассмотрения заявок.</w:t>
      </w:r>
    </w:p>
    <w:p>
      <w:pPr>
        <w:pStyle w:val="ConsPlusNormal"/>
        <w:tabs>
          <w:tab w:val="clear" w:pos="708"/>
          <w:tab w:val="left" w:pos="1134" w:leader="none"/>
        </w:tabs>
        <w:spacing w:before="240" w:after="0"/>
        <w:ind w:left="709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2. УСЛОВИЯ И ПОРЯДОК ПРЕДОСТАВЛЕНИЯ СУБСИДИЙ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76" w:firstLine="633"/>
        <w:jc w:val="both"/>
        <w:rPr/>
      </w:pPr>
      <w:bookmarkStart w:id="1" w:name="P58"/>
      <w:bookmarkEnd w:id="1"/>
      <w:r>
        <w:rPr/>
        <w:t>Право на получение субсидии имеют Организации при соблюдении следующих условий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284" w:leader="none"/>
        </w:tabs>
        <w:spacing w:before="240" w:after="0"/>
        <w:ind w:left="0" w:firstLine="709"/>
        <w:jc w:val="both"/>
        <w:rPr/>
      </w:pPr>
      <w:r>
        <w:rPr/>
        <w:t>оказание Организацией услуг водоснабжения и водоотведения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284" w:leader="none"/>
        </w:tabs>
        <w:spacing w:before="240" w:after="0"/>
        <w:ind w:left="0" w:firstLine="709"/>
        <w:jc w:val="both"/>
        <w:rPr/>
      </w:pPr>
      <w:r>
        <w:rPr/>
        <w:t>согласие на осуществление проверок УЖКХиС, органами муниципального финансового контроля городского округа Первоуральск соблюдения условий, целей и порядка предоставления субсидий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284" w:leader="none"/>
        </w:tabs>
        <w:spacing w:before="240" w:after="0"/>
        <w:ind w:left="0" w:firstLine="709"/>
        <w:jc w:val="both"/>
        <w:rPr/>
      </w:pPr>
      <w:r>
        <w:rPr/>
        <w:t>запрет на приобретение за счет полученных средств,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before="240" w:after="0"/>
        <w:ind w:left="0" w:firstLine="709"/>
        <w:jc w:val="both"/>
        <w:rPr/>
      </w:pPr>
      <w:bookmarkStart w:id="2" w:name="P70"/>
      <w:bookmarkStart w:id="3" w:name="P63"/>
      <w:bookmarkEnd w:id="2"/>
      <w:bookmarkEnd w:id="3"/>
      <w:r>
        <w:rPr/>
        <w:t xml:space="preserve">Для получения Субсидии Организация предоставляет в УЖКХиС </w:t>
      </w:r>
      <w:hyperlink w:anchor="P153">
        <w:r>
          <w:rPr>
            <w:rStyle w:val="InternetLink"/>
          </w:rPr>
          <w:t>заявку</w:t>
        </w:r>
      </w:hyperlink>
      <w:r>
        <w:rPr/>
        <w:t xml:space="preserve"> согласно пункта 12 настоящего Порядка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К заявке прилагаются следующие документы: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1) копия свидетельства о государственной регистрации Организации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2) копия выписки из Единого государственного реестра юридических лиц, сформированная не ранее чем за 30 календарных дней до дня предоставления документов в УЖКХиС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3) копия устава Организации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 xml:space="preserve">4) справка из налогового органа об отсутствии задолженности по налоговым платежам в бюджетную систему Российской Федерации по форме </w:t>
      </w:r>
      <w:hyperlink r:id="rId8">
        <w:r>
          <w:rPr>
            <w:rStyle w:val="InternetLink"/>
          </w:rPr>
          <w:t>КНД</w:t>
        </w:r>
      </w:hyperlink>
      <w:r>
        <w:rPr/>
        <w:t xml:space="preserve"> 1120101, выданная не ранее чем за 30 календарных дней до дня предоставления заявки на предоставление субсидии в УЖКХиС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5) сведения об отсутствии просроченной задолженности по возврату в бюджет городского округа Первоуральск субсидий, бюджетных инвестиций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6) сведения о том, что Организация - получатель субсидий не находится в процессе реорганизации, ликвидации и не имеет ограничения на осуществление хозяйственной деятельности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7) копия лицензии на осуществление производства (реализации) товаров, выполнение работ, оказание услуг на коммунальные ресурсы (услуги) холодного водоснабжения и (или) водоотведения, на территории городского округа Первоуральск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8) копии документов, подтверждающих фактически произведенные расходы и/или затраты в связи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, заверенные руководителем Организации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Заявка и копии документов должны быть прошиты, пронумерованы и заверены печатью организаци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before="240" w:after="0"/>
        <w:ind w:left="76" w:firstLine="633"/>
        <w:jc w:val="both"/>
        <w:rPr/>
      </w:pPr>
      <w:bookmarkStart w:id="4" w:name="P83"/>
      <w:bookmarkEnd w:id="4"/>
      <w:r>
        <w:rPr/>
        <w:t>Основания для отказа получателю субсидии в предоставлении субсидии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несоответствие представленных получателем субсидии документов требованиям, указанных в настоящем Порядке, или непредставление (представление не в полном объеме) указанных документов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установление факта недостоверности представленной получателем субсидии информации при подаче заявки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before="240" w:after="0"/>
        <w:ind w:left="76" w:firstLine="633"/>
        <w:jc w:val="both"/>
        <w:rPr/>
      </w:pPr>
      <w:r>
        <w:rPr/>
        <w:t xml:space="preserve">Размер 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 предоставляются из бюджета городского округа Первоуральск на реализацию мероприятий в рамках муниципальной </w:t>
      </w:r>
      <w:hyperlink r:id="rId9">
        <w:r>
          <w:rPr>
            <w:rStyle w:val="InternetLink"/>
          </w:rPr>
          <w:t>программы</w:t>
        </w:r>
      </w:hyperlink>
      <w:r>
        <w:rPr/>
        <w:t xml:space="preserve"> "Развитие и модернизация жилищно-коммунального хозяйства, повышение энергетической эффективности городского округа Первоуральск на 2024-2029 годы" в пределах бюджетных ассигнований и лимитов бюджетных обязательств на указанные цели на текущий финансовый год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На основании протокола Комиссии издается постановление Администрации городского округа Первоуральск о выборе Организации для предоставления субсидии, которое содержит: наименование получателя субсидии, направления расходования средств субсидии и размер предоставляемой субсиди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 xml:space="preserve">В течение пяти рабочих дней со дня утверждения постановления о предоставлении субсидии, УЖКХиС и Организация заключают </w:t>
      </w:r>
      <w:hyperlink w:anchor="P196">
        <w:r>
          <w:rPr>
            <w:rStyle w:val="InternetLink"/>
          </w:rPr>
          <w:t>Соглашение</w:t>
        </w:r>
      </w:hyperlink>
      <w:r>
        <w:rPr/>
        <w:t xml:space="preserve"> в соответствии с типовой формой, установленной настоящим Порядком (Приложение № 2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Соглашение заключается между УЖКХиС и Организацией и содержит: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1) сведения о размере Субсидии, порядок и сроки предоставления Субсидии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2) целевое назначение Субсидии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3) порядок перечисления денежных средств со счета главного распорядителя бюджетных средств на расчетный счет Организации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4) порядок осуществления контроля за исполнением условий соглашения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5) формы, порядок и сроки представления отчетов об использовании Субсидии, ответственность за недостоверность сведений, указанных в отчетах об использовании Субсидии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 xml:space="preserve">6) порядок возврата Субсидии в случае нарушения условий предоставления Субсидии, определенных </w:t>
      </w:r>
      <w:hyperlink w:anchor="P58">
        <w:r>
          <w:rPr>
            <w:rStyle w:val="InternetLink"/>
          </w:rPr>
          <w:t>пунктами 1</w:t>
        </w:r>
      </w:hyperlink>
      <w:r>
        <w:rPr/>
        <w:t xml:space="preserve">1 и </w:t>
      </w:r>
      <w:hyperlink w:anchor="P63">
        <w:r>
          <w:rPr>
            <w:rStyle w:val="InternetLink"/>
          </w:rPr>
          <w:t>1</w:t>
        </w:r>
      </w:hyperlink>
      <w:r>
        <w:rPr/>
        <w:t>8 настоящего Порядка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7) ответственность Сторон за нарушение условий Соглашени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3. ОТЧЕТНОСТЬ И КОНТРОЛЬ ЗА СОБЛЮДЕНИЕМ УСЛОВИЙ,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ЦЕЛЕЙ И ПОРЯДКА ПРЕДОСТАВЛЕНИЯ СУБСИДИИ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ТВЕТСТВЕННОСТЬ ЗА ИХ НАРУШЕНИЕ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5" w:name="P115"/>
      <w:bookmarkEnd w:id="5"/>
      <w:r>
        <w:rPr/>
        <w:t>Получатель субсидии для получения субсидии предоставляет в УЖКХиС в течение 3 рабочих дней после подписания соглашения заявку на получение субсидии, отчет о фактических затратах и/или расходов с приложением копий документов, подтверждающих фактически произведенные расходы и/или затраты в связи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, заверенные руководителем Организации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Заявка и отчет предоставляются по форме, утвержденной соглашением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 xml:space="preserve">УЖКХиС в течение 5 рабочих дней после получения документов, указанных в </w:t>
      </w:r>
      <w:hyperlink w:anchor="P115">
        <w:r>
          <w:rPr>
            <w:rStyle w:val="InternetLink"/>
          </w:rPr>
          <w:t xml:space="preserve">пункте </w:t>
        </w:r>
      </w:hyperlink>
      <w:r>
        <w:rPr/>
        <w:t>25 настоящего Порядка, осуществляет проверку, визирует и направляет их для перечисления субсидии в Первоуральское муниципальное бюджетное учреждение "Центр бухгалтерских услуг" (далее по тексту - ПМБУ "ЦБУ")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 xml:space="preserve">ПМБУ "Центр бухгалтерских услуг" в течение 10 рабочих дней после получения документов, указанных в </w:t>
      </w:r>
      <w:hyperlink w:anchor="P115">
        <w:r>
          <w:rPr>
            <w:rStyle w:val="InternetLink"/>
          </w:rPr>
          <w:t xml:space="preserve">пункте </w:t>
        </w:r>
      </w:hyperlink>
      <w:r>
        <w:rPr/>
        <w:t>25 настоящего Порядка, перечисляет субсидии с лицевого счета УЖКХиС на расчетный счет получателя субсидии, открытый в кредитном учреждени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Организация - получатель бюджетных средств несет ответственность за целевое использование бюджетных средств, достоверность представленных сведений и документов для возмещения (частичного возмещения) затрат и/или понесенных расходов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Субсидия носит целевой характер и не может быть использована на другие цели. Нецелевое использование Субсидии влечет применение мер ответственности в соответствии с законодательством Российской Федераци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Обязательная проверка соблюдения условий, целей и порядка предоставления субсидий осуществляется УЖКХиС и органами муниципального финансового контроля, в соответствии с действующим законодательством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При осуществлении проверки должностные лица Управления ЖКХиС городского округа Первоуральск имеют право запрашивать документы, подтверждающие произведенные расходы, иные расходы по вопросам, подлежащим проверке, а также устные и письменные пояснения руководителя, иного уполномоченного лица получателя субсидии по вопросам, подлежащим проверке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Субсидия подлежит возврату в бюджет городского округа Первоуральск в течение 10 календарных дней с момента получения соответствующего требования УЖКХиС на основании акта, составленного УЖКХиС по результатам проверки, при выявлении нарушений условий, целей и порядка предоставления субсидий, фактов неправомерного получения субсидий и представления недостоверных сведений - в полном объеме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При невозврате субсидии в установленный срок УЖКХиС принимает меры по взысканию подлежащей возврату в бюджет городского округа Первоуральск субсидии в судебном порядке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При выявлении органами финансового контроля городского округа Первоуральск нарушений, установленных настоящим Порядком условий, целей и порядка предоставления субсидии возврат субсидии (части субсидии) в бюджет городского округа Первоуральск осуществляется на основании предписания о возмещении ущерба, причиненного городскому округу Первоуральск нарушением бюджетного законодательства, в порядке и сроки, указанные в предписании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В случае неисполнения предписания органы финансового контроля принимают меры по взысканию подлежащих возврату субсидий в бюджет городского округа Первоуральск в судебном порядке.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 xml:space="preserve">к Порядку предоставления субсидии </w:t>
        <w:br/>
        <w:t xml:space="preserve">из бюджета городского округа Первоуральск </w:t>
        <w:br/>
        <w:t xml:space="preserve">на возмещение недополученных доходов и (или) </w:t>
        <w:br/>
        <w:t>возмещение фактически понесенных затрат в связи</w:t>
        <w:br/>
        <w:t xml:space="preserve"> с производством (реализацией) товаров, </w:t>
        <w:br/>
        <w:t>выполнением работ, оказанием услуг на коммунальные</w:t>
        <w:br/>
        <w:t xml:space="preserve"> ресурсы (услуги) холодного водоснабжения и (или) </w:t>
        <w:br/>
        <w:t xml:space="preserve">водоотведения, на территории городского округа </w:t>
        <w:br/>
        <w:t>Первоуральск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147"/>
      <w:bookmarkEnd w:id="6"/>
      <w:r>
        <w:rPr/>
        <w:t>Заявка</w:t>
      </w:r>
    </w:p>
    <w:p>
      <w:pPr>
        <w:pStyle w:val="ConsPlusNormal"/>
        <w:jc w:val="center"/>
        <w:rPr/>
      </w:pPr>
      <w:r>
        <w:rPr/>
        <w:t>на предоставления субсидии из бюджета городского округа Первоуральск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Прошу предоставить субсидию ____________________________________________</w:t>
      </w:r>
    </w:p>
    <w:p>
      <w:pPr>
        <w:pStyle w:val="ConsPlusNormal"/>
        <w:ind w:firstLine="709"/>
        <w:jc w:val="both"/>
        <w:rPr>
          <w:sz w:val="20"/>
        </w:rPr>
      </w:pPr>
      <w:r>
        <w:rPr>
          <w:rFonts w:eastAsia="Liberation Serif"/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(наименование Организации) </w:t>
      </w:r>
    </w:p>
    <w:p>
      <w:pPr>
        <w:pStyle w:val="ConsPlusNormal"/>
        <w:jc w:val="both"/>
        <w:rPr/>
      </w:pPr>
      <w:r>
        <w:rPr/>
        <w:t>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 в сумме ____________________ рублей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Настоящей заявкой подтверждаю достоверность сведений и соблюдение условий предоставления Субсидии предусмотренной Порядком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 xml:space="preserve">В целях подтверждения соответствия заявки требованиям, установленным </w:t>
      </w:r>
      <w:hyperlink w:anchor="P63">
        <w:r>
          <w:rPr>
            <w:rStyle w:val="InternetLink"/>
          </w:rPr>
          <w:t>пунктом 1</w:t>
        </w:r>
      </w:hyperlink>
      <w:r>
        <w:rPr/>
        <w:t>9 Порядка, прилагаю следующие документы: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1) копия свидетельства о государственной регистрации Организации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2) копия выписки из Единого государственного реестра юридических лиц, сформированная не ранее чем за 30 календарных дней до дня предоставления документов в УЖКХиС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3) копия устава Организации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 xml:space="preserve">4) справка из налогового органа об отсутствии задолженности по налоговым платежам в бюджетную систему Российской Федерации по форме </w:t>
      </w:r>
      <w:hyperlink r:id="rId10">
        <w:r>
          <w:rPr>
            <w:rStyle w:val="InternetLink"/>
          </w:rPr>
          <w:t>КНД</w:t>
        </w:r>
      </w:hyperlink>
      <w:r>
        <w:rPr/>
        <w:t xml:space="preserve"> 1120101, выданная не ранее чем за 30 календарных дней до дня предоставления заявки на предоставление субсидии в УЖКХиС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5) сведения об отсутствии просроченной задолженности по возврату в бюджет городского округа Первоуральск субсидий, бюджетных инвестиций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6) сведения о том, что Организация - получатель субсидий не находится в процессе реорганизации, ликвидации и не имеет ограничения на осуществление хозяйственной деятельности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7) копия лицензии на осуществление производства (реализации) товаров, выполнение работ, оказание услуг на коммунальные ресурсы (услуги) холодного водоснабжения и (или) водоотведения, на территории городского округа Первоуральск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8) копии документов, подтверждающих фактически произведенные расходы и/или затраты в связи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, заверенные руководителем Организации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Организация выражает согласие на осуществление Управлением ЖКХиС городского округа Первоуральск и органами муниципального финансового контроля городского округа Первоуральск проверок соблюдения условий, целей и порядка предоставления субсидии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ind w:firstLine="70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Всего приложено документов на _______________ листах.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  <w:sz w:val="24"/>
        </w:rPr>
        <w:t>Руководитель Организации            _____________ _______________________________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  <w:sz w:val="24"/>
        </w:rPr>
        <w:t xml:space="preserve">                         </w:t>
      </w:r>
      <w:r>
        <w:rPr>
          <w:rFonts w:cs="Liberation Serif" w:ascii="Liberation Serif" w:hAnsi="Liberation Serif"/>
          <w:sz w:val="24"/>
        </w:rPr>
        <w:tab/>
        <w:tab/>
        <w:tab/>
      </w:r>
      <w:r>
        <w:rPr>
          <w:rFonts w:cs="Liberation Serif" w:ascii="Liberation Serif" w:hAnsi="Liberation Serif"/>
        </w:rPr>
        <w:t xml:space="preserve">       (подпись)                        (расшифровка подписи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  <w:sz w:val="24"/>
        </w:rPr>
        <w:t>Главный бухгалтер Организации  _____________ _______________________________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ab/>
        <w:tab/>
        <w:tab/>
        <w:tab/>
        <w:t xml:space="preserve">                      (подпись)                          (расшифровка подписи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Дата М.П.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/>
          <w:sz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Исполнитель, телефон</w:t>
      </w:r>
    </w:p>
    <w:p>
      <w:pPr>
        <w:pStyle w:val="ConsPlusNormal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/>
          <w:sz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 xml:space="preserve">к Порядку предоставления субсидии </w:t>
        <w:br/>
        <w:t xml:space="preserve">из бюджета городского округа Первоуральск </w:t>
        <w:br/>
        <w:t xml:space="preserve">на возмещение недополученных доходов и (или) </w:t>
        <w:br/>
        <w:t>возмещение фактически понесенных затрат в связи</w:t>
        <w:br/>
        <w:t xml:space="preserve"> с производством (реализацией) товаров, </w:t>
        <w:br/>
        <w:t>выполнением работ, оказанием услуг на коммунальные</w:t>
        <w:br/>
        <w:t xml:space="preserve"> ресурсы (услуги) холодного водоснабжения и (или) </w:t>
        <w:br/>
        <w:t xml:space="preserve">водоотведения, на территории городского округа </w:t>
        <w:br/>
        <w:t>Первоуральск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Типовая 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196"/>
      <w:bookmarkEnd w:id="7"/>
      <w:r>
        <w:rPr/>
        <w:t>Соглашение № ________</w:t>
      </w:r>
    </w:p>
    <w:p>
      <w:pPr>
        <w:pStyle w:val="ConsPlusNormal"/>
        <w:jc w:val="center"/>
        <w:rPr/>
      </w:pPr>
      <w:r>
        <w:rPr/>
        <w:t>о предоставления субсидий на возмещение недополученных доходов и (или) возмещение фактически понесенных затрат в связи 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</w:t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ConsPlusNormal"/>
              <w:rPr/>
            </w:pPr>
            <w:r>
              <w:rPr/>
              <w:t>г. Первоуральск</w:t>
            </w:r>
          </w:p>
        </w:tc>
        <w:tc>
          <w:tcPr>
            <w:tcW w:w="4535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"__" ____________ 20__ г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Управление жилищно-коммунального хозяйства и строительства городского округа Первоуральск, именуемое в дальнейшем "Главный распорядитель", в лице начальника Управления ________________, действующего на основании Положения с одной стороны, и _______________________________________, именуемое в дальнейшем "Получатель субсидии", в лице ______________________________________, действующего на основании ________, с другой стороны, далее именуемые "Стороны", в соответствии с Бюджетным </w:t>
      </w:r>
      <w:hyperlink r:id="rId11">
        <w:r>
          <w:rPr>
            <w:rStyle w:val="InternetLink"/>
          </w:rPr>
          <w:t>кодексом</w:t>
        </w:r>
      </w:hyperlink>
      <w:r>
        <w:rPr/>
        <w:t xml:space="preserve"> Российской Федерации, решением Первоуральской городской Думы о бюджете городского округа Первоуральск на 20__ год и плановый период 20__ и 20__ годов", постановлением Администрации городского округа Первоуральск от ____________ № ____ "Об утверждении Порядка предоставления субсидий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», (далее - Порядок) заключили настоящее Соглашение о нижеследующем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Предмет соглаш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Предметом настоящего Соглашения является предоставление субсидии из бюджета городского округа Первоуральск в 20__ году Получателю в целях возмещения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 (далее - субсидия).</w:t>
      </w:r>
    </w:p>
    <w:p>
      <w:pPr>
        <w:pStyle w:val="ConsPlusNormal"/>
        <w:tabs>
          <w:tab w:val="clear" w:pos="708"/>
          <w:tab w:val="left" w:pos="993" w:leader="none"/>
        </w:tabs>
        <w:spacing w:before="240" w:after="0"/>
        <w:ind w:firstLine="709"/>
        <w:jc w:val="both"/>
        <w:rPr/>
      </w:pPr>
      <w:r>
        <w:rPr/>
        <w:t>2. Субсидия предоставляется Главным распорядителем в соответствии с лимитами бюджетных обязательств, доведенными главному распорядителю по кодам классификации расходов бюджетов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 Размер субсид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Максимальный размер субсидии, предоставляемой из бюджета городского округа Первоуральск в соответствии с настоящим соглашением, составляет в 20_____ году - ________________ (_____________________________________________) рублей.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 Условия предоставления Субсид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ответствие Получателя субсидии требованиям, установленным Порядком о предоставлении субсидий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Оказание Получателем услуг водоснабжения и водоотведения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Получатель субсидии для получения субсидии предоставляет в УЖКХиС в течение 5 рабочих дней после подписания соглашения предоставляет: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- заявку на получение субсидии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- отчет о фактических затратах и/или расходов с приложением копий документов, подтверждающих фактически произведенные расходы и/или затраты в связи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, заверенные руководителем Организации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Заявка и отчет предоставляются по форме, утвержденной соглашением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Направление субсидии на возмещение недополученных доходов и (или) возмещение фактически понесенных затрат в связи 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/>
      </w:pPr>
      <w:r>
        <w:rPr/>
        <w:t>Установление запрета на конвертацию в иностранную валюту средств Субсидии, за исключением операций, определяемых в соответствии с Порядком предоставления субсидии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bookmarkStart w:id="8" w:name="P229"/>
      <w:bookmarkEnd w:id="8"/>
      <w:r>
        <w:rPr/>
        <w:t>Согласие Получателя субсидии на осуществление Главным распорядителем и органами муниципального финансового контроля городского округа Первоуральск проверок соблюдения Получателем субсидии условий, целей и порядка предоставления субсид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Порядок перечисления субсид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9" w:name="P235"/>
      <w:bookmarkEnd w:id="9"/>
      <w:r>
        <w:rPr/>
        <w:t>Перечисление субсидии осуществляется в соответствии с бюджетным законодательством Российской Федерации на счет ________________________________, открытый в _____________________________________ после предоставления получателем субсидии документов, подтверждающих фактически произведенные затраты и/или расходы, с приложением копий первичных документов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Для перечисления субсидии Получатель субсидии предоставляет Главному распорядителю в течение 5 рабочих дней после подписания соглашения:</w:t>
      </w:r>
    </w:p>
    <w:p>
      <w:pPr>
        <w:pStyle w:val="ConsPlusNormal"/>
        <w:tabs>
          <w:tab w:val="clear" w:pos="708"/>
          <w:tab w:val="left" w:pos="1134" w:leader="none"/>
        </w:tabs>
        <w:spacing w:before="240" w:after="0"/>
        <w:ind w:firstLine="709"/>
        <w:jc w:val="both"/>
        <w:rPr/>
      </w:pPr>
      <w:r>
        <w:rPr/>
        <w:t xml:space="preserve">-  </w:t>
      </w:r>
      <w:hyperlink w:anchor="P327">
        <w:r>
          <w:rPr>
            <w:rStyle w:val="InternetLink"/>
          </w:rPr>
          <w:t>заявку</w:t>
        </w:r>
      </w:hyperlink>
      <w:r>
        <w:rPr/>
        <w:t xml:space="preserve"> на получение субсидии (Приложение 1 к соглашению);</w:t>
      </w:r>
    </w:p>
    <w:p>
      <w:pPr>
        <w:pStyle w:val="ConsPlusNormal"/>
        <w:tabs>
          <w:tab w:val="clear" w:pos="708"/>
          <w:tab w:val="left" w:pos="1134" w:leader="none"/>
        </w:tabs>
        <w:spacing w:before="240" w:after="0"/>
        <w:ind w:firstLine="709"/>
        <w:jc w:val="both"/>
        <w:rPr/>
      </w:pPr>
      <w:r>
        <w:rPr/>
        <w:t>- отчет о фактических затратах и/или расходов с приложением копий документов, подтверждающих фактически произведенные расходы и/или затраты в связи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, заверенные руководителем Получателя (Приложение 2 к соглашению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Главный распорядитель отказывает Получателю в предоставлении субсидии в случаях, установленных Порядком предоставления субсид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5. Права и обязанности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лавный распорядитель обязуется:</w:t>
      </w:r>
    </w:p>
    <w:p>
      <w:pPr>
        <w:pStyle w:val="ConsPlusNormal"/>
        <w:numPr>
          <w:ilvl w:val="1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предоставить Получателю субсидию в размере не более ________________ рублей для возмещения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;</w:t>
      </w:r>
    </w:p>
    <w:p>
      <w:pPr>
        <w:pStyle w:val="ConsPlusNormal"/>
        <w:numPr>
          <w:ilvl w:val="1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при наличии средств в бюджете городского округа Первоуральск перечислять Получателю субсидию в пределах бюджетных ассигнований и лимитов бюджетных обязательств в порядке и на условиях, установленных Порядком о предоставлении субсидии;</w:t>
      </w:r>
    </w:p>
    <w:p>
      <w:pPr>
        <w:pStyle w:val="ConsPlusNormal"/>
        <w:numPr>
          <w:ilvl w:val="1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осуществлять контроль за соблюдением Получателем условий, целей и порядка предоставления Субсидии;</w:t>
      </w:r>
    </w:p>
    <w:p>
      <w:pPr>
        <w:pStyle w:val="ConsPlusNormal"/>
        <w:numPr>
          <w:ilvl w:val="1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в случае установления Главным распорядителем или получения от органов муниципального финансового контроля информации о фактах нарушения Получателем субсидии порядка, целей и условий предоставления субсидии, предусмотренных Порядком о предоставлении субсидии из бюджета городского округа Первоуральск, в том числе указания в документах, представленных Получателем субсидии, недостоверных сведений, направлять Получателю субсидии требование об устранении нарушений и приостанавливать предоставление субсидии до устранения указанных нарушений с обязательным уведомлением Получателя субсидии;</w:t>
      </w:r>
    </w:p>
    <w:p>
      <w:pPr>
        <w:pStyle w:val="ConsPlusNormal"/>
        <w:numPr>
          <w:ilvl w:val="1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в случае если Получателем субсидии допущены нарушения условий предоставления субсидии, нецелевое использование субсидии, направлять Получателю субсидии требование о возврате средств субсидии в бюджет городского округа Первоуральск в течение 10 календарных дней с момента получения требования.</w:t>
      </w:r>
    </w:p>
    <w:p>
      <w:pPr>
        <w:pStyle w:val="ConsPlusNormal"/>
        <w:tabs>
          <w:tab w:val="clear" w:pos="708"/>
          <w:tab w:val="left" w:pos="284" w:leader="none"/>
        </w:tabs>
        <w:spacing w:before="240" w:after="0"/>
        <w:ind w:firstLine="709"/>
        <w:jc w:val="both"/>
        <w:rPr/>
      </w:pPr>
      <w:r>
        <w:rPr/>
        <w:t>Требование о возврате средств субсидии в бюджет городского округа Первоуральск подготавливается Главным распорядителем в письменной форме с указанием Получателя субсидии, платежных реквизитов, срока возврата и суммы субсидии, подлежащей возврату (с приложением порядка расчета (при необходимости));</w:t>
      </w:r>
    </w:p>
    <w:p>
      <w:pPr>
        <w:pStyle w:val="ConsPlusNormal"/>
        <w:numPr>
          <w:ilvl w:val="1"/>
          <w:numId w:val="13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выполнять иные обязательства, установленные бюджетным законодательством Российской Федерации, Порядком предоставления субсидии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Главный распорядитель вправе: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изменять размер субсидии в случае выявления фактов предоставления Получателем субсидии недостоверных сведений;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прекращать предоставление субсидии в случае нецелевого использования средств и принимать меры к взысканию средств, использованных не по целевому назначению;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запрашивать у Получателя документы и материалы, необходимые для осуществления контроля за соблюдением условий предоставления субсидии;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осуществлять иные права, установленные бюджетным законодательством Российской Федерации, Порядком предоставления субсидии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Получатель обязуется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before="300" w:after="0"/>
        <w:ind w:left="0" w:firstLine="709"/>
        <w:jc w:val="both"/>
        <w:rPr/>
      </w:pPr>
      <w:r>
        <w:rPr/>
        <w:t>использовать субсидию по целевому назначению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не конвертировать в иностранную валюту средства Субсидии, за исключением операций, определяемых в соответствии с Порядком предоставления субсиди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своевременно информировать главного распорядителя средств местного бюджета об изменениях условий использования субсиди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производить возврат субсидии в бюджет городского округа Первоуральск в течение 10 календарных дней с момента получения требования о возврате субсидии, направленного Главным распорядителем в случаях:</w:t>
      </w:r>
    </w:p>
    <w:p>
      <w:pPr>
        <w:pStyle w:val="ConsPlusNormal"/>
        <w:tabs>
          <w:tab w:val="clear" w:pos="708"/>
          <w:tab w:val="left" w:pos="284" w:leader="none"/>
          <w:tab w:val="left" w:pos="993" w:leader="none"/>
        </w:tabs>
        <w:spacing w:before="240" w:after="0"/>
        <w:ind w:firstLine="709"/>
        <w:jc w:val="both"/>
        <w:rPr/>
      </w:pPr>
      <w:r>
        <w:rPr/>
        <w:t>а) неиспользования субсидии;</w:t>
      </w:r>
    </w:p>
    <w:p>
      <w:pPr>
        <w:pStyle w:val="ConsPlusNormal"/>
        <w:tabs>
          <w:tab w:val="clear" w:pos="708"/>
          <w:tab w:val="left" w:pos="284" w:leader="none"/>
          <w:tab w:val="left" w:pos="993" w:leader="none"/>
        </w:tabs>
        <w:spacing w:before="240" w:after="0"/>
        <w:ind w:firstLine="709"/>
        <w:jc w:val="both"/>
        <w:rPr/>
      </w:pPr>
      <w:r>
        <w:rPr/>
        <w:t>б) при установлении фактов нецелевого использования субсидии.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направлять по запросу Главного распорядителя, органов муниципального финансового контроля документы и информацию, необходимые для проведения проверок соблюдения порядка, целей и условий предоставления субсидии, в течение пяти рабочих дней со дня получения запроса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устранять факты нарушения порядка, целей и условий предоставления Субсидии в сроки, определенные в требовании Главного распорядителя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возвращать в бюджет городского округа Первоуральск Субсидию в размере и в сроки, определенные в требовании Главного распорядителя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вести обособленный аналитический учет операций со средствами Субсиди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выполнить иные обязательства, установленные бюджетным законодательством Российской Федерации, Порядком предоставления субсидии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Получатель субсидии вправе: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обращаться к Главному распорядителю за разъяснениями в связи с исполнением настоящего Соглашения;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осуществлять иные права, установленные бюджетным законодательством Российской Федерации, Порядком предоставления субсидии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6. Ответственность сторон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7. Заключительны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ые являются его неотъемлемой частью, и вступает в действие после его подписания сторонами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Настоящее соглашение вступает в силу с "__" ___________ 20__ г. и действует до "__" ___________ 20__ г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 xml:space="preserve">Обязательство по перечислению Субсидии, указанное в </w:t>
      </w:r>
      <w:hyperlink w:anchor="P235">
        <w:r>
          <w:rPr>
            <w:rStyle w:val="InternetLink"/>
          </w:rPr>
          <w:t xml:space="preserve">пункте </w:t>
        </w:r>
      </w:hyperlink>
      <w:r>
        <w:rPr/>
        <w:t>10 настоящего соглашения, прекращается по окончании финансового года, в котором заключено соглашение, за исключением случаев, прямо предусмотренных муниципальными правовыми актами городского округа Первоуральск и настоящим соглашением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Расторжение настоящего соглашения возможно в следующих случаях: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реорганизация или прекращение деятельности Получателя субсидии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нарушения Получателем порядка, целей и условий предоставления Субсидии, установленных Положением о порядке предоставления субсидии и настоящим Соглашением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иные случаи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Соглашение может быть расторгнуто главным распорядителем бюджетных средств в одностороннем порядке в случае уменьшения лимитов бюджетных обязательств (приостановление финансирования главным распорядителем бюджетных средств) с предварительным уведомлением получателя не менее чем за 10 календарных дней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Расторжение настоящего соглашения по инициативе Организации в одностороннем порядке не допускается, за исключением случаев, предусмотренных гражданским законодательством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Настоящее Соглашение составлено в двух экземплярах, имеющих одинаковую юридическую сил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Юридические адреса и платежные реквизиты сторон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4649"/>
      </w:tblGrid>
      <w:tr>
        <w:trPr/>
        <w:tc>
          <w:tcPr>
            <w:tcW w:w="4422" w:type="dxa"/>
            <w:tcBorders/>
          </w:tcPr>
          <w:p>
            <w:pPr>
              <w:pStyle w:val="ConsPlusNormal"/>
              <w:rPr/>
            </w:pPr>
            <w:r>
              <w:rPr/>
              <w:t>"Главный распорядитель"</w:t>
            </w:r>
          </w:p>
        </w:tc>
        <w:tc>
          <w:tcPr>
            <w:tcW w:w="4649" w:type="dxa"/>
            <w:tcBorders/>
          </w:tcPr>
          <w:p>
            <w:pPr>
              <w:pStyle w:val="ConsPlusNormal"/>
              <w:rPr/>
            </w:pPr>
            <w:r>
              <w:rPr/>
              <w:t>"Получатель субсидии"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rPr/>
            </w:pPr>
            <w:r>
              <w:rPr/>
              <w:t>Наименование</w:t>
            </w:r>
          </w:p>
        </w:tc>
        <w:tc>
          <w:tcPr>
            <w:tcW w:w="4649" w:type="dxa"/>
            <w:tcBorders/>
          </w:tcPr>
          <w:p>
            <w:pPr>
              <w:pStyle w:val="ConsPlusNormal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rPr/>
            </w:pPr>
            <w:r>
              <w:rPr/>
              <w:t>Юридический адрес</w:t>
            </w:r>
          </w:p>
        </w:tc>
        <w:tc>
          <w:tcPr>
            <w:tcW w:w="4649" w:type="dxa"/>
            <w:tcBorders/>
          </w:tcPr>
          <w:p>
            <w:pPr>
              <w:pStyle w:val="ConsPlusNormal"/>
              <w:rPr/>
            </w:pPr>
            <w:r>
              <w:rPr/>
              <w:t>Юридический адрес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rPr/>
            </w:pPr>
            <w:r>
              <w:rPr/>
              <w:t>Платежные реквизиты</w:t>
            </w:r>
          </w:p>
        </w:tc>
        <w:tc>
          <w:tcPr>
            <w:tcW w:w="4649" w:type="dxa"/>
            <w:tcBorders/>
          </w:tcPr>
          <w:p>
            <w:pPr>
              <w:pStyle w:val="ConsPlusNormal"/>
              <w:rPr/>
            </w:pPr>
            <w:r>
              <w:rPr/>
              <w:t>Платежные реквизиты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rPr/>
            </w:pPr>
            <w:r>
              <w:rPr/>
              <w:t>Руководитель:</w:t>
            </w:r>
          </w:p>
          <w:p>
            <w:pPr>
              <w:pStyle w:val="ConsPlusNormal"/>
              <w:rPr/>
            </w:pPr>
            <w:r>
              <w:rPr/>
              <w:t>_____________/_________________</w:t>
            </w:r>
          </w:p>
        </w:tc>
        <w:tc>
          <w:tcPr>
            <w:tcW w:w="4649" w:type="dxa"/>
            <w:tcBorders/>
          </w:tcPr>
          <w:p>
            <w:pPr>
              <w:pStyle w:val="ConsPlusNormal"/>
              <w:rPr/>
            </w:pPr>
            <w:r>
              <w:rPr/>
              <w:t>Руководитель:</w:t>
            </w:r>
          </w:p>
          <w:p>
            <w:pPr>
              <w:pStyle w:val="ConsPlusNormal"/>
              <w:rPr/>
            </w:pPr>
            <w:r>
              <w:rPr/>
              <w:t>_____________/____________________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Соглашению о предоставлении субсидий из бюджета</w:t>
      </w:r>
    </w:p>
    <w:p>
      <w:pPr>
        <w:pStyle w:val="ConsPlusNormal"/>
        <w:jc w:val="right"/>
        <w:rPr/>
      </w:pPr>
      <w:r>
        <w:rPr/>
        <w:t xml:space="preserve">городского округа Первоуральск на возмещение </w:t>
        <w:br/>
        <w:t xml:space="preserve">недополученных доходов и (или) возмещение фактически </w:t>
        <w:br/>
        <w:t>понесенных затрат в связи с производством (реализацией)</w:t>
        <w:br/>
        <w:t xml:space="preserve">товаров, выполнением работ, оказанием услуг на коммунальные </w:t>
        <w:br/>
        <w:t xml:space="preserve">ресурсы (услуги) холодного водоснабжения и (или) водоотведения, </w:t>
        <w:br/>
        <w:t>на территории городского округа Первоуральск</w:t>
      </w:r>
    </w:p>
    <w:p>
      <w:pPr>
        <w:pStyle w:val="ConsPlusNonformat"/>
        <w:ind w:firstLine="453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</w:t>
      </w:r>
    </w:p>
    <w:p>
      <w:pPr>
        <w:pStyle w:val="ConsPlusNonformat"/>
        <w:ind w:firstLine="453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РБС местного бюджета</w:t>
      </w:r>
    </w:p>
    <w:p>
      <w:pPr>
        <w:pStyle w:val="ConsPlusNonformat"/>
        <w:ind w:firstLine="453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jc w:val="center"/>
        <w:rPr>
          <w:rFonts w:ascii="Liberation Serif" w:hAnsi="Liberation Serif" w:cs="Liberation Serif"/>
        </w:rPr>
      </w:pPr>
      <w:bookmarkStart w:id="10" w:name="P327"/>
      <w:bookmarkEnd w:id="10"/>
      <w:r>
        <w:rPr>
          <w:rFonts w:cs="Liberation Serif" w:ascii="Liberation Serif" w:hAnsi="Liberation Serif"/>
        </w:rPr>
        <w:t>Заявка на получение субсидии</w:t>
      </w:r>
    </w:p>
    <w:p>
      <w:pPr>
        <w:pStyle w:val="ConsPlusNonformat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</w:t>
      </w:r>
    </w:p>
    <w:p>
      <w:pPr>
        <w:pStyle w:val="ConsPlusNonformat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наименование получателей субсидий)</w:t>
      </w:r>
    </w:p>
    <w:p>
      <w:pPr>
        <w:pStyle w:val="ConsPlusNonformat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__________ месяц __________ года</w:t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/>
        </w:rPr>
      </w:r>
    </w:p>
    <w:tbl>
      <w:tblPr>
        <w:tblW w:w="90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613"/>
        <w:gridCol w:w="1587"/>
        <w:gridCol w:w="119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  <w:r>
              <w:rPr>
                <w:rFonts w:eastAsia="Liberation Serif"/>
              </w:rPr>
              <w:t xml:space="preserve"> </w:t>
            </w:r>
            <w:r>
              <w:rPr/>
              <w:t>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инято к оплате, руб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редств на счете на 01.__.20__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к перечислени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Руководитель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ный бухгалтер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Согласовано</w:t>
      </w:r>
    </w:p>
    <w:p>
      <w:pPr>
        <w:pStyle w:val="ConsPlusNormal"/>
        <w:jc w:val="both"/>
        <w:rPr/>
      </w:pPr>
      <w:r>
        <w:rPr/>
      </w:r>
    </w:p>
    <w:tbl>
      <w:tblPr>
        <w:tblW w:w="90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4195"/>
        <w:gridCol w:w="1134"/>
        <w:gridCol w:w="1191"/>
        <w:gridCol w:w="18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№</w:t>
            </w:r>
            <w:r>
              <w:rPr>
                <w:rFonts w:eastAsia="Liberation Serif"/>
              </w:rPr>
              <w:t xml:space="preserve"> </w:t>
            </w:r>
            <w:r>
              <w:rPr/>
              <w:t>п/п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дол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з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Главы по ЖКХ, городскому хозяйству и э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чальник Управления ЖКХ и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Соглашению о предоставлении субсидий из бюджета</w:t>
      </w:r>
    </w:p>
    <w:p>
      <w:pPr>
        <w:pStyle w:val="ConsPlusNormal"/>
        <w:jc w:val="right"/>
        <w:rPr/>
      </w:pPr>
      <w:r>
        <w:rPr/>
        <w:t xml:space="preserve">городского округа Первоуральск на возмещение </w:t>
        <w:br/>
        <w:t xml:space="preserve">недополученных доходов и (или) возмещение фактически </w:t>
        <w:br/>
        <w:t>понесенных затрат в связи с производством (реализацией)</w:t>
        <w:br/>
        <w:t xml:space="preserve">товаров, выполнением работ, оказанием услуг на коммунальные </w:t>
        <w:br/>
        <w:t xml:space="preserve">ресурсы (услуги) холодного водоснабжения и (или) водоотведения, </w:t>
        <w:br/>
        <w:t>на территории городского округа Первоуральск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1" w:name="P400"/>
      <w:bookmarkEnd w:id="11"/>
      <w:r>
        <w:rPr/>
        <w:t>Отчет</w:t>
      </w:r>
    </w:p>
    <w:p>
      <w:pPr>
        <w:pStyle w:val="ConsPlusNormal"/>
        <w:jc w:val="center"/>
        <w:rPr/>
      </w:pPr>
      <w:r>
        <w:rPr/>
        <w:t>о фактических затратах и/или расходах</w:t>
      </w:r>
    </w:p>
    <w:p>
      <w:pPr>
        <w:pStyle w:val="ConsPlusNormal"/>
        <w:jc w:val="center"/>
        <w:rPr/>
      </w:pPr>
      <w:r>
        <w:rPr/>
        <w:t>__________________________________________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(наименование Организации)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/>
      </w:pPr>
      <w:r>
        <w:rPr/>
        <w:t>за _________ квартал (месяц) 20__ года</w:t>
      </w:r>
    </w:p>
    <w:p>
      <w:pPr>
        <w:pStyle w:val="ConsPlusNormal"/>
        <w:jc w:val="both"/>
        <w:rPr/>
      </w:pPr>
      <w:r>
        <w:rPr/>
      </w:r>
    </w:p>
    <w:tbl>
      <w:tblPr>
        <w:tblW w:w="90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134"/>
        <w:gridCol w:w="1304"/>
        <w:gridCol w:w="1701"/>
        <w:gridCol w:w="1843"/>
        <w:gridCol w:w="1417"/>
        <w:gridCol w:w="113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  <w:r>
              <w:rPr>
                <w:rFonts w:eastAsia="Liberation Serif"/>
              </w:rPr>
              <w:t xml:space="preserve">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кумент-ос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выделенных средств по Соглаш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 затрат и/или расходов произведенных при выполнении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клонение (+/-)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Приложение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Руководитель:    ____________________ ______________________________________</w:t>
      </w:r>
    </w:p>
    <w:p>
      <w:pPr>
        <w:pStyle w:val="ConsPlusNormal"/>
        <w:rPr/>
      </w:pPr>
      <w:r>
        <w:rPr>
          <w:rFonts w:eastAsia="Liberation Serif"/>
          <w:sz w:val="20"/>
        </w:rPr>
        <w:t xml:space="preserve">                                               </w:t>
      </w:r>
      <w:r>
        <w:rPr>
          <w:sz w:val="20"/>
        </w:rPr>
        <w:t>(подпись)                                 (расшифровка подписи)</w:t>
      </w:r>
    </w:p>
    <w:p>
      <w:pPr>
        <w:pStyle w:val="ConsPlusNormal"/>
        <w:rPr/>
      </w:pPr>
      <w:r>
        <w:rPr/>
        <w:t>Главный бухгалтер: _________________ ______________________________________</w:t>
      </w:r>
    </w:p>
    <w:p>
      <w:pPr>
        <w:pStyle w:val="ConsPlusNormal"/>
        <w:rPr/>
      </w:pPr>
      <w:r>
        <w:rPr>
          <w:rFonts w:eastAsia="Liberation Serif"/>
          <w:sz w:val="20"/>
        </w:rPr>
        <w:t xml:space="preserve">                                               </w:t>
      </w:r>
      <w:r>
        <w:rPr>
          <w:sz w:val="20"/>
        </w:rPr>
        <w:t>(подпись)                                             (расшифровка подписи)</w:t>
      </w:r>
    </w:p>
    <w:p>
      <w:pPr>
        <w:pStyle w:val="ConsPlusNormal"/>
        <w:rPr>
          <w:sz w:val="20"/>
        </w:rPr>
      </w:pPr>
      <w:r>
        <w:rPr>
          <w:sz w:val="20"/>
        </w:rPr>
      </w:r>
    </w:p>
    <w:p>
      <w:pPr>
        <w:pStyle w:val="ConsPlusNormal"/>
        <w:rPr/>
      </w:pPr>
      <w:r>
        <w:rPr/>
        <w:t>"_____" ________________ 20____ г.</w:t>
      </w:r>
    </w:p>
    <w:p>
      <w:pPr>
        <w:pStyle w:val="ConsPlusNormal"/>
        <w:rPr/>
      </w:pP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08"/>
        </w:tabs>
        <w:ind w:left="76" w:firstLine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720" w:hanging="36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57"/>
        </w:tabs>
        <w:ind w:left="720" w:hanging="363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Liberation Serif" w:hAnsi="Liberation Serif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Liberation Serif" w:hAnsi="Liberation Serif" w:eastAsia="Times New Roman" w:cs="Liberation Serif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iberation Serif" w:hAnsi="Liberation Serif" w:eastAsia="Times New Roman" w:cs="Liberation Serif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D62B79804EADAD70EBEC0F9E126BD52E4F35749B35EC2D745F9F4E25BE51CE98276017C979C0500FD488F96E016A45B05D933FF4030D6634n7K" TargetMode="External"/><Relationship Id="rId3" Type="http://schemas.openxmlformats.org/officeDocument/2006/relationships/hyperlink" Target="consultantplus://offline/ref=54BA0CE43A2838A550342A4022E5275127212F867B798064F9BFAA999E95D6FF3BD2CAEE5800B1DB7357B4BACFJ4b6K" TargetMode="External"/><Relationship Id="rId4" Type="http://schemas.openxmlformats.org/officeDocument/2006/relationships/hyperlink" Target="consultantplus://offline/ref=CDD62B79804EADAD70EBF202887E35DF2C476D7E9133E57E210F99197AEE579BD86766428A3ECE580ADFDCA8235F3316FC169E38E21F0D6158E08F1136n3K" TargetMode="External"/><Relationship Id="rId5" Type="http://schemas.openxmlformats.org/officeDocument/2006/relationships/hyperlink" Target="consultantplus://offline/ref=CDD62B79804EADAD70EBF202887E35DF2C476D7E9133E47E2F0D99197AEE579BD86766428A3ECE580ADCDEAD2A5F3316FC169E38E21F0D6158E08F1136n3K" TargetMode="External"/><Relationship Id="rId6" Type="http://schemas.openxmlformats.org/officeDocument/2006/relationships/hyperlink" Target="consultantplus://offline/ref=CDD62B79804EADAD70EBF202887E35DF2C476D7E9133E47E2F0D99197AEE579BD86766428A3ECE580ADCDEAD2A5F3316FC169E38E21F0D6158E08F1136n3K" TargetMode="External"/><Relationship Id="rId7" Type="http://schemas.openxmlformats.org/officeDocument/2006/relationships/hyperlink" Target="consultantplus://offline/ref=CDD62B79804EADAD70EBEC0F9E126BD52E4F3B759A35EC2D745F9F4E25BE51CE8A27381BCB72DD590FC1DEA82835n5K" TargetMode="External"/><Relationship Id="rId8" Type="http://schemas.openxmlformats.org/officeDocument/2006/relationships/hyperlink" Target="consultantplus://offline/ref=8C697550DE4649838DFD6793DD1BD9DCFA428ECA91962EB2B753AABBCDE917C0ABB8FC18A209DB88139526920F715268F001E726AE1F4F28L6A2K" TargetMode="External"/><Relationship Id="rId9" Type="http://schemas.openxmlformats.org/officeDocument/2006/relationships/hyperlink" Target="consultantplus://offline/ref=CDD62B79804EADAD70EBF202887E35DF2C476D7E9133E47E2F0D99197AEE579BD86766428A3ECE580ADCDEAD2A5F3316FC169E38E21F0D6158E08F1136n3K" TargetMode="External"/><Relationship Id="rId10" Type="http://schemas.openxmlformats.org/officeDocument/2006/relationships/hyperlink" Target="consultantplus://offline/ref=8C697550DE4649838DFD6793DD1BD9DCFA428ECA91962EB2B753AABBCDE917C0ABB8FC18A209DB88139526920F715268F001E726AE1F4F28L6A2K" TargetMode="External"/><Relationship Id="rId11" Type="http://schemas.openxmlformats.org/officeDocument/2006/relationships/hyperlink" Target="consultantplus://offline/ref=CDD62B79804EADAD70EBEC0F9E126BD52E4F35749B35EC2D745F9F4E25BE51CE8A27381BCB72DD590FC1DEA82835n5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29:00Z</dcterms:created>
  <dc:creator>Терентьева Марина Александровна</dc:creator>
  <dc:description/>
  <dc:language>en-US</dc:language>
  <cp:lastModifiedBy>Ващенко Юлия Александровна</cp:lastModifiedBy>
  <cp:lastPrinted>2024-01-09T10:28:00Z</cp:lastPrinted>
  <dcterms:modified xsi:type="dcterms:W3CDTF">2024-01-09T05:29:00Z</dcterms:modified>
  <cp:revision>2</cp:revision>
  <dc:subject/>
  <dc:title/>
</cp:coreProperties>
</file>